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>Załącznik nr 5 do SI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pl-PL"/>
        </w:rPr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bookmarkStart w:id="0" w:name="_Hlk19697613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Dostawa i montaż wyposażenia szkół w ramach projektu pn. 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zkoła ćwiczeń Ziemi Kujawsko - Dobrzyńskiej województwa kujawsko – pomorskiego” w ramach Programu Operacyjnego Wiedza Edukacja Rozwój 2014-2020 współfinansowanego ze środków Europejskiego Funduszu Społecznego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bookmarkStart w:id="1" w:name="_Hlk54682528"/>
      <w:bookmarkEnd w:id="1"/>
      <w:r>
        <w:rPr>
          <w:rFonts w:cs="Times New Roman" w:ascii="Times New Roman" w:hAnsi="Times New Roman"/>
          <w:b/>
          <w:sz w:val="28"/>
          <w:szCs w:val="28"/>
          <w:u w:val="single"/>
        </w:rPr>
        <w:t>Część Nr 8 – dostawa pomocy dydaktycznych i wyposażenia do pracowni przyrodniczej (geograficzna) do Liceum Ogólnokształcącego im. Królowej Jadwigi w Kowalu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75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521"/>
        <w:gridCol w:w="992"/>
        <w:gridCol w:w="1418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lement wyposażenia stanowiska (przedmiot, urządzen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Iloś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wagi</w:t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b/>
                <w:b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  <w:lang w:eastAsia="pl-PL"/>
              </w:rPr>
              <w:t xml:space="preserve">Globus indukcyjny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  <w:br/>
              <w:t>Kula o czarnej matowej powierzchni, na której z łatwością można kreślić i pisać różnokolorową kredą, przy czym wykonane napisy i rysunki dają się z niej usunąć podobnie jak z tablicy szkolnej. stopka i cięciwa wykonane z plastiku. Średnica 25 cm. Wysokość 38 cm</w:t>
            </w: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 xml:space="preserve">.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238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Globus konturowy </w:t>
            </w:r>
          </w:p>
          <w:p>
            <w:pPr>
              <w:pStyle w:val="NormalnyWeb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Pomoc dydaktyczna służąca zarówno do wprowadzania nowych pojęć, jak i utrwalania oraz sprawdzania wcześniej nabytych umiejętności wyraźny rysunek: siatki geograficznej, kontynentów, granic państw. Możliwość pisania po globusie ścieralnym flamastrem umożliwia samodzielną pracę i kontrolę postępów podczas lekcji geografii. stopka i cięciwa wykonane z plastiku w zestawie flamaster i gąbka Średnica 25 cm.</w:t>
            </w:r>
          </w:p>
          <w:p>
            <w:pPr>
              <w:pStyle w:val="NormalnyWeb"/>
              <w:shd w:fill="FFFFFF" w:val="clear"/>
              <w:spacing w:before="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>Globus fizyczny – duży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Globus 420 mm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pa fizyczna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plastikowa niska stopka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aluminiowa cięciwa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miary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rednica 420 mm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wysokość 620 mm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Skala: 1:30 000 000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 xml:space="preserve">Globus fizyczny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Klasyczny, szkolny globus fizyczny. Mapa w języku polskim. Średnica: 250mm.Wysokość: 38cm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Polska – dwustronna mapa fizyczna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apa fizyczna Polski z elementami ekologii - awers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Klasyczna poziomicowa mapa fizyczna Polski przedstawiająca układ krain geograficznych. Zaznaczono na niej parki narodowe, parki krajobrazowe, ostoje wodno-błotne objęte konwencją Ramsarską oraz rezerwaty biosfery wpisane na światową listę UNESC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 panelach bocznych mapy rozmieszczone są uzupełniające informacje wyszczególniające powierzchnię, najwyższe wzniesienia i najniżej położone punkty, najdłuższe rzeki i największe jeziora oraz mapka obszarów zagrożenia ekologicznego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pisane są wszystkie parki krajobrazowe zaznaczone w treści mapy głównej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pa administracyjna Polski - rewers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Rewers mapy przedstawia aktualną strukturę administracyjną Polski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W treści mapy zawarto trzystopniowy podział na województwa, powiaty i gminy z wyróżnieniem siedzib władz właściwych dla każdej jednostki podziału terytorialnego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Na mapie przedstawiono również przebieg autostrad, głównych dróg i linii kolejowych. W panelach bocznych znajdują się informacje o poszczególnych województwach.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Mapa wykonana jest najnowocześniejszą techniką pozwalającą na uzyskanie unikalnego efektu trójwymiarowego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Oprawa: laminowana dwustronnie folią strukturalną o podwyższonej wytrzymałości na rozdzieranie, oprawa w drewniane półwałki z zawieszeniem sznurkowym (mapa gotowa do powieszenia)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zerokość – 148 cm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ysokość – 100 cm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kala - 1:750 000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Język – polski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 xml:space="preserve">1 szt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  <w:t xml:space="preserve">Świat – mapa fizyczna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Świata dwustronna polityczno-fizyczna w skali 1:25 000 000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Oprawiona w rurki PCV, laminowana dwustronnie, gotowa do zawieszenia. Rewers mapy ukazuje podział polityczny Świata w skali 1:25 000 000, oba bieguny w skali 1:42 500 000 oraz Karaiby i Europę w skali 1:13 300 000. Dodatkowo w dolnej części mapy umieszczone są flagi wszystkich państw. Dodatkowo mapa zawiera tabele z najważniejszymi informacjami dotyczącymi oceanów, poszczególnych kontynentów, oraz największych wysp, półwyspów, pustyń, szczytów górskich, jezior, rzek i wodospadów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pa polityczna zawiera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odział polityczny świata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tolice państw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flagi wszystkich państw świata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ważne informacje w liczbach na temat kontynentów (wielkość, ludność)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Mapa fizyczna zawiera najważniejsze dane geograficzne jak: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niziny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wyżyny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pasma górskie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wyspy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szczyty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- jeziora,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- morza.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>Rozmiar- 1400 X 1000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Europa – mapa fizyczna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Ścienna, mapa polityczna Europy w skali 1:4 500 000. W panelu bocznym umieszczono najważniejsze informacje o krajach europejskich wraz z flagami Jest laminowana folią matową, dzięki czemu nie odbija światła Wyraźny podział polityczny, W treści mapy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lice i największe miasta, Karton z najważniejszymi informacjami dotyczącymi poszczególnych Państw (stolica, powierzchnia, liczba ludności, gęstość zaludnienia, waluta, PKB, kod samochodowy) Oprawa w rurki PCV, mapa jest dwustronnie laminowana folią matową. Wymiary: 140 x 100 c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Świat - mapa krajobrazowa i stref klimatycznych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Dwustronna, szkolna mapa ścienna świata przedstawiająca krajobrazy i strefy klimatyczne. Na pierwszej stronie mapa główna Świat - Krajobrazy w skali 1:24 000 000, dodatkowo sześć zdjęć z przykładami krajobrazów. Na drugiej stronie mapa główna "Świat - Strefy klimatyczne" w skali 1:24 000 000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 klimatogramów dla charakterystycznych stacji z każdej strefy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oprawiona w rurki plastikowe, zawieszka ze sznurka (mapa gotowa do powieszenia). Szerokość – 164 cm. Wysokość – 120 cm. Język – polski. Rodzaj oprawy – białe, plastikowe rurki , zawieszka ze sznurka. Rodzaj laminatu – matowy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Obrotowa mapa nieba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rotowa mapa nieba w wersji plastikowej. Całkowicie odporna na śnieg i deszcz. Mapa wykonana jest techniką serigrafii. Gwiazdy pokryte farbą fosforyzującą posiadają zdolność świecenia w ciemności, po uprzednim naświetleniu światłem dziennym lub sztucznym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pa pozwala określić: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gląd nieba o dowolnej godzinie każdego dnia w roku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układ gwiazd znajdujących się w danej chwili w zenicie,</w:t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początek doby gwiazdowej, momenty wschodu i zachodu Słońca oraz innych obiektów, momenty górowania Słońca i innych obiektów,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sokość Słońca i innych obiektów nad horyzontem, kształt analemny na tle dziennego nieba, pozycję planet na niebie, odległości kątowe pomiędzy obiektami na niebie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u w:val="singl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1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>Kompas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mpas busola w kolorze zielonym. Kompas metalowy Kompas wypełniony jest specjalną cieczą, dzięki czemu jest odporniejszy na małe zakłócenia elektromagnetyczne. Wskazówki znajdują się na obrotowej tarczy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Atlas geograficzny 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kolny atlas geograficzny łączący ujęcie globalne na mapach świata z przeglądem regionalnym – kontynenty i części kontynentów. Szczegółowe opracowanie dla Polski. Zawiera charakterystykę środowiska naturalnego, zagadnienia społeczne i gospodarcze oparte na danych statystycznych i opracowaniach specjalistów. W zestawie płyta CD.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30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Wiatromierz elektroniczny</w:t>
            </w:r>
            <w:r>
              <w:rPr>
                <w:rFonts w:cs="Times New Roman"/>
                <w:sz w:val="22"/>
                <w:szCs w:val="22"/>
                <w:u w:val="single"/>
              </w:rPr>
              <w:t xml:space="preserve">  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  <w:u w:val="single"/>
              </w:rPr>
            </w:pPr>
            <w:r>
              <w:rPr>
                <w:rFonts w:cs="Times New Roman"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ielofunkcyjne urządzenie dostarczające natychmiast dane takie jak: prędkość przepływu powietrza oraz temperaturę. Narzędzie o szerokim zakresie pomiaru prędkości wiatru od 0-45 m/s i temperatury w zakresie 0-45°C. Wyposażony w teleskopową rączkę anemometru, którą można wydłużyć o 26 cm. Główne cechy: Teleskopowa rączka anemometru, wydłużana o 26 cm Jednoczesne wyświetlanie prędkości i temperatury powietrza Wiele jednostek SI: m/s, km/h, ft/min, mile i węzły Prędkość wiatru również wyświetlana w skali Beauforta Opcje pomiaru: minimalna, maksymalna i średnia prędkość wiatru Bardzo czuły czujnik łopatek Podświetlany wyświetlacz Gwarantowana szybka reakcja i dokładność pomiaru Bardzo trwała i kompaktowa obudowa Zasilany 1 x bateria 9 V (w zestawie) Certyfikat CE Dane techniczne: Pomiar temperatury w zakresie 0-45°C Pomiar prędkości powietrza 0-45 m/s Błąd pomiaru: ±3 % Jednostki miary prędkości powietrza: m/s, km/h, ft/min, mile i węzły Funkcje: teraźniejsza, minimalna, maksymalna, średnia prędkość wiatru Duży, podświetlany wyświetlacz LCD Czujnik NTC termometru Zasilanie: bateria 9 V (w zestawie) Waga: ok 400 g Zestaw zawiera: Anemometr BE836+ Bateria 9 V Walizka Kartonowe opakowanie Instrukcja obsługi w języku polskim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7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Barometr mechaniczny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Barometr tradycyjny, mechaniczny aneroid. Klasyczny barometr z uchwytem do zawieszenia. Instrument posiada klasyczne wzornictwo, jak również czytelną tarczę o średnicy 102 mm. Barometr przeznaczony jest do zastosowań hobbystyczno - amatorskich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7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>Minerały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Zestaw zawiera następujące fragmenty skał i minerałów wielkości </w:t>
              <w:br/>
              <w:t>3-4 cm: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Piryt („złoto głupców”)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corię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Obsydian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Granit gruboziarnisty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Marmur,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 Szpat islandzki (odmiana kalcytu)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  <w:t>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Mobilna stacja pogody  </w:t>
            </w:r>
          </w:p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acja pogodowa radiowa Cechy szczególne Zegar radiowy (DCF77) Czujniki zewnętrzne Monitorowanie temperatury i wilgotności powietrza w 4 pomieszczeniach Charakterystyka Kontrola klimatu w pomieszczeniu i na zewnątrz Czujnik wewnętrzny i 3 bezprzewodowe stacje radiowe (maks. 60 m) Monitorowanie temperatury i wilgotności powietrza w 4 pomieszczeniach Funkcja wartości maks. i min. Strzałki tendencji Prognoza pogody z ciśnieniem powietrza Zegar sterowany radiowo z datą, dniem tygodnia (7 języków) i budzikiem Zasilanie czujników: po 2x baterie AAA. Zasilanie stacji bazowej: 2x baterie AAA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2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  <w:t xml:space="preserve">Wiatromierz elektroniczny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Wielofunkcyjny wiatromierz dostarcza natychmiast dane takie jak: prędkość przepływu powietrza oraz temperaturę. Narzędzie to ma szeroki zakres pomiarowy prędkości wiatru od 0-45 m/s i temperatury w zakresie 0-45°C. Posiada teleskopową rączkę anemometru, którą można wydłużyć o 26 cm. Główne cechy: Teleskopowa rączka anemometru, wydłużana o 26 cm Jednoczesne wyświetlanie prędkości i temperatury powietrza Wiele jednostek SI: m/s, km/h, ft/min, mile i węzły Prędkość wiatru również wyświetlana w skali Beauforta Opcje pomiaru: minimalna, maksymalna i średnia prędkość wiatru Bardzo czuły czujnik łopatek Podświetlany wyświetlacz Gwarantowana szybka reakcja i dokładność pomiaru Bardzo trwała i kompaktowa obudowa Zasilany 1 x bateria 9 V (w zestawie) Certyfikat C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ane techniczne: Pomiar temperatury w zakresie 0-45°C Pomiar prędkości powietrza 0-45 m/s Błąd pomiaru: ±3 % Jednostki miary prędkości powietrza: m/s, km/h, ft/min, mile i węzły Funkcje: teraźniejsza, minimalna, maksymalna, średnia prędkość wiatru Duży, podświetlany wyświetlacz LCD Czujnik NTC termometru Zasilanie: bateria 9 V (w zestawie) Waga: ok 400 g Zestaw zawiera: Anemometr BE836+ Bateria 9 V Instrukcja obsługi w języku polskim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3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 xml:space="preserve">Igła magnetyczna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</w:r>
          </w:p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Pomoc służy do wyznaczania kierunków i efektownie prostej demonstracji zasady wyznaczania stron świata za pomocą kompasu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W komplecie igła , podstawa, planszetki do wyznaczania stron świata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15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cs="Times New Roman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imes New Roman"/>
                <w:b/>
                <w:bCs/>
                <w:sz w:val="22"/>
                <w:szCs w:val="22"/>
                <w:u w:val="single"/>
              </w:rPr>
              <w:t xml:space="preserve">Teleskop 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br/>
              <w:t>Skomputeryzowany teleskop systemu Newtona wyposażony w montaż sterowany pilotem z bazą 4000 obiektów astronomicznych. Łatwy w obsłudze i szybki do złożenia, a przy tym oferujący duże możliwości obserwacyjne Wyposażony w nowatorską technologię orientacji na sferze niebieskiej SkyAlign, w połączeniu z systemem GT / GOTO umożliwia bardzo łatwe i błyskawiczne odnajdowanie czterech tysięcy obiektów rozgwieżdżonego nieba. Gwint T2 w wyciągu okularowym; Wyciąg okularowy wyposażono w gwint T2 (M42x0,75), dzięki czemu do podłączenia lustrzanki czy bezlusterkowca potrzebny jest jedynie pierścień z T2 na bagnet posiadanego aparatu fotograficznego możemy wykorzystać teleskop do wykonywania zdjęć Księżyca i planet lub użyć go jako teleobiektywu 650 mm f/5. Parametry techniczne: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System optyczny - reflektor Newtona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Średnica obiektywu - 130 mm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skowa obiektywu - 650 mm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Światłosiłam- 1/5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Zasięg gwiazdowy teoretyczny - 13 magnitudo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aksymalne użyteczne powiększenie - 260x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Waga – ok.8,2 kg</w:t>
            </w:r>
          </w:p>
          <w:p>
            <w:pPr>
              <w:pStyle w:val="Standard"/>
              <w:rPr/>
            </w:pPr>
            <w:r>
              <w:rPr>
                <w:rFonts w:cs="Times New Roman"/>
                <w:sz w:val="22"/>
                <w:szCs w:val="22"/>
              </w:rPr>
              <w:t>Wyposażenie Wyciąg okularowy 1,25'' z gwintem T-2 Okulary w standardzie 1,25": 25 mm (powiększenie 26x) oraz 9 mm (62x) Lunetka celownicza StarPointer (kolimatorowa) Montaż azymutalny skomputeryzowany GOTO, sterowany pilotem, z bazą 4000 obiektów astronomicznych Prędkości śledzenia: 3°/sek, 2°/sek, 1°/sek, 64x, 32x, 16x, 8x, 4x, 2x, 1x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atyw polowy stalowy z półeczką na akcesoria 3 lata gwarancji producenta na mechanikę, 2 lata gwarancji na układy elektroniczne.</w:t>
            </w:r>
          </w:p>
          <w:p>
            <w:pPr>
              <w:pStyle w:val="Standard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cs="Times New Roman" w:ascii="Times New Roman" w:hAnsi="Times New Roman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  <w:tr>
        <w:trPr>
          <w:trHeight w:val="542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lang w:eastAsia="hi-IN" w:bidi="hi-IN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u w:val="single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7"/>
                <w:u w:val="single"/>
                <w:lang w:eastAsia="pl-PL"/>
              </w:rPr>
              <w:t>Tellurium szkolne</w:t>
            </w:r>
            <w:r>
              <w:rPr>
                <w:rFonts w:eastAsia="Times New Roman" w:cs="Times New Roman" w:ascii="Times New Roman" w:hAnsi="Times New Roman"/>
                <w:spacing w:val="-7"/>
                <w:u w:val="single"/>
                <w:lang w:eastAsia="pl-PL"/>
              </w:rPr>
              <w:t xml:space="preserve"> 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br/>
              <w:t>Przyrząd pozwala zademonstrować ruch Ziemi wokół Słońca, aby wyjaśnić zjawiska tj.: dzień i noc, pory roku, zaćmienie Słońca i ziemskiego Księżyca. Ramie tellurium przesuwane manualnie, w czasie gdy Ziemia obraca sie wokół własnej osi, a Księżyc krąży wokół niej Lampa umieszczona w Słońcu promieniuje światłem w stronę kuli ziemskiej. Skala pozwala na odczyt pór roku i miesięcy. Na ramieniu przyrządu zilustrowano planety Układu Słonecznego w ich rozmieszczeniu względem Słońca. W zestawie zeszyt metodyczny, w którym nauczyciel znajdzie inspiracje do wykorzystania tellurium w czasie lekcji. obejmuje opis prezentacji demonstracyjnych i doświadczeń, a także podstawowe informacje i 10 kart pracy (do kopiowania). W zeszycie omówiono następujące zagadnienia: dzień i noc, pory roku, przesilenie słoneczne, dzień i noc polarna, rok przestępny, fazy Księżyca, zaćmienie Słońca i Księżyca, odpływ i przypływ, planety Układu Słonecznego. Lampa halogenowa umieszczona w Słońcu Minimalne wymiary: Wysokość tellurium 42 cm długość tellurium 48 cm Ziemia o średnicy 10 cm Słońce o średnicy 15 cm.</w:t>
            </w:r>
          </w:p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eastAsia="Times New Roman" w:cs="Times New Roman"/>
                <w:spacing w:val="-7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lang w:eastAsia="pl-PL"/>
              </w:rPr>
              <w:t>1 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SimSun;宋体" w:cs="Times New Roman"/>
                <w:color w:val="FF0000"/>
                <w:kern w:val="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FF0000"/>
                <w:kern w:val="2"/>
                <w:lang w:eastAsia="hi-IN" w:bidi="hi-IN"/>
              </w:rPr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left="357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bookmarkStart w:id="2" w:name="_Hlk56154651"/>
      <w:bookmarkEnd w:id="2"/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 xml:space="preserve">Dostarczony sprzęt elektroniczny objęty będzie okresem gwarancji producenta, nie krócej jednak niż 12 miesięcy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Bieg terminu gwarancji rozpoczyna się w dniu następnym po dniu podpisania (bez uwag) protokołu odbioru przedmiotu umowy.</w:t>
      </w:r>
    </w:p>
    <w:p>
      <w:pPr>
        <w:pStyle w:val="Normal"/>
        <w:spacing w:lineRule="auto" w:line="252" w:before="0" w:after="160"/>
        <w:jc w:val="both"/>
        <w:rPr>
          <w:rFonts w:ascii="Times New Roman" w:hAnsi="Times New Roman" w:eastAsia="Times New Roman" w:cs="Times New Roman"/>
          <w:b/>
          <w:b/>
          <w:color w:val="FF0000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FF0000"/>
          <w:kern w:val="2"/>
          <w:sz w:val="24"/>
          <w:szCs w:val="24"/>
          <w:u w:val="single"/>
        </w:rPr>
      </w:r>
      <w:bookmarkStart w:id="3" w:name="_Hlk56154651"/>
      <w:bookmarkStart w:id="4" w:name="_Hlk56154651"/>
      <w:bookmarkEnd w:id="4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74676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746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uppressAutoHyphens w:val="false"/>
      <w:spacing w:lineRule="auto" w:line="240"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rFonts w:ascii="Arial" w:hAnsi="Arial" w:cs="Times New Roman"/>
      <w:color w:val="FF0000"/>
      <w:kern w:val="2"/>
      <w:sz w:val="24"/>
      <w:szCs w:val="24"/>
      <w:lang w:eastAsia="zh-CN" w:bidi="hi-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3z0">
    <w:name w:val="WW8Num3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4z0">
    <w:name w:val="WW8Num4z0"/>
    <w:qFormat/>
    <w:rPr>
      <w:rFonts w:ascii="Wingdings" w:hAnsi="Wingdings" w:cs="Wingdings"/>
      <w:kern w:val="2"/>
      <w:sz w:val="24"/>
      <w:szCs w:val="24"/>
      <w:lang w:eastAsia="zh-CN" w:bidi="hi-IN"/>
    </w:rPr>
  </w:style>
  <w:style w:type="character" w:styleId="WW8Num5z0">
    <w:name w:val="WW8Num5z0"/>
    <w:qFormat/>
    <w:rPr>
      <w:rFonts w:ascii="Symbol" w:hAnsi="Symbol" w:cs="OpenSymbol"/>
      <w:kern w:val="2"/>
      <w:sz w:val="24"/>
      <w:szCs w:val="24"/>
      <w:lang w:eastAsia="zh-CN" w:bidi="hi-I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>
      <w:rFonts w:ascii="Arial" w:hAnsi="Arial" w:cs="Times New Roman"/>
      <w:color w:val="000000"/>
      <w:sz w:val="24"/>
      <w:szCs w:val="24"/>
      <w:lang w:eastAsia="pl-P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tarSymbol;MS Gothic" w:hAnsi="StarSymbol;MS Gothic" w:eastAsia="OpenSymbol" w:cs="Open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  <w:bCs w:val="false"/>
      <w:color w:val="00000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b w:val="false"/>
      <w:b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tarSymbol;MS Gothic" w:hAnsi="StarSymbol;MS Gothic" w:eastAsia="OpenSymbol" w:cs="OpenSymbol"/>
    </w:rPr>
  </w:style>
  <w:style w:type="character" w:styleId="WW8Num29z0">
    <w:name w:val="WW8Num29z0"/>
    <w:qFormat/>
    <w:rPr>
      <w:rFonts w:ascii="StarSymbol;MS Gothic" w:hAnsi="StarSymbol;MS Gothic" w:eastAsia="OpenSymbol" w:cs="OpenSymbol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tarSymbol;MS Gothic" w:hAnsi="StarSymbol;MS Gothic" w:eastAsia="OpenSymbol" w:cs="Open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MS Gothic" w:hAnsi="StarSymbol;MS Gothic" w:eastAsia="OpenSymbol" w:cs="OpenSymbol"/>
    </w:rPr>
  </w:style>
  <w:style w:type="character" w:styleId="WW8Num34z1">
    <w:name w:val="WW8Num34z1"/>
    <w:qFormat/>
    <w:rPr>
      <w:rFonts w:ascii="OpenSymbol" w:hAnsi="OpenSymbol" w:eastAsia="OpenSymbol" w:cs="OpenSymbol"/>
    </w:rPr>
  </w:style>
  <w:style w:type="character" w:styleId="WW8Num35z0">
    <w:name w:val="WW8Num35z0"/>
    <w:qFormat/>
    <w:rPr>
      <w:rFonts w:ascii="StarSymbol;MS Gothic" w:hAnsi="StarSymbol;MS Gothic" w:eastAsia="OpenSymbol" w:cs="OpenSymbol"/>
    </w:rPr>
  </w:style>
  <w:style w:type="character" w:styleId="WW8Num36z0">
    <w:name w:val="WW8Num36z0"/>
    <w:qFormat/>
    <w:rPr>
      <w:rFonts w:ascii="StarSymbol;MS Gothic" w:hAnsi="StarSymbol;MS Gothic" w:eastAsia="OpenSymbol" w:cs="Open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Nagwek6Znak">
    <w:name w:val="Nagłówek 6 Znak"/>
    <w:qFormat/>
    <w:rPr>
      <w:rFonts w:ascii="Cambria" w:hAnsi="Cambria" w:eastAsia="Times New Roman" w:cs="Cambria"/>
      <w:i/>
      <w:iCs/>
      <w:color w:val="243F6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xtbody1">
    <w:name w:val="Text body"/>
    <w:basedOn w:val="Normal"/>
    <w:qFormat/>
    <w:pPr>
      <w:spacing w:before="0" w:after="120"/>
      <w:textAlignment w:val="baseline"/>
    </w:pPr>
    <w:rPr>
      <w:rFonts w:eastAsia="SimSun;宋体" w:cs="F;Calibri"/>
      <w:kern w:val="2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2:52:00Z</dcterms:created>
  <dc:creator>acer</dc:creator>
  <dc:description/>
  <cp:keywords/>
  <dc:language>en-US</dc:language>
  <cp:lastModifiedBy>Agnieszka</cp:lastModifiedBy>
  <cp:lastPrinted>2019-12-19T09:20:00Z</cp:lastPrinted>
  <dcterms:modified xsi:type="dcterms:W3CDTF">2020-11-13T09:35:00Z</dcterms:modified>
  <cp:revision>27</cp:revision>
  <dc:subject/>
  <dc:title/>
</cp:coreProperties>
</file>